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/>
        <w:drawing>
          <wp:inline distT="0" distB="0" distL="0" distR="0">
            <wp:extent cx="1710055" cy="7950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65720</wp:posOffset>
            </wp:positionH>
            <wp:positionV relativeFrom="paragraph">
              <wp:posOffset>55880</wp:posOffset>
            </wp:positionV>
            <wp:extent cx="1447800" cy="1007745"/>
            <wp:effectExtent l="0" t="0" r="0" b="0"/>
            <wp:wrapTight wrapText="bothSides">
              <wp:wrapPolygon edited="0">
                <wp:start x="3030" y="132"/>
                <wp:lineTo x="2175" y="270"/>
                <wp:lineTo x="469" y="1628"/>
                <wp:lineTo x="-2" y="4476"/>
                <wp:lineTo x="-94" y="6653"/>
                <wp:lineTo x="376" y="8826"/>
                <wp:lineTo x="1134" y="10997"/>
                <wp:lineTo x="2933" y="13175"/>
                <wp:lineTo x="3500" y="15347"/>
                <wp:lineTo x="4448" y="17519"/>
                <wp:lineTo x="4448" y="19968"/>
                <wp:lineTo x="7480" y="21459"/>
                <wp:lineTo x="7954" y="21459"/>
                <wp:lineTo x="14584" y="21459"/>
                <wp:lineTo x="14775" y="21325"/>
                <wp:lineTo x="14584" y="20644"/>
                <wp:lineTo x="14017" y="19696"/>
                <wp:lineTo x="13923" y="17519"/>
                <wp:lineTo x="14584" y="15347"/>
                <wp:lineTo x="15345" y="15347"/>
                <wp:lineTo x="18848" y="13580"/>
                <wp:lineTo x="18945" y="13175"/>
                <wp:lineTo x="20363" y="10997"/>
                <wp:lineTo x="21218" y="8826"/>
                <wp:lineTo x="21600" y="6925"/>
                <wp:lineTo x="21600" y="3938"/>
                <wp:lineTo x="21409" y="3391"/>
                <wp:lineTo x="20935" y="2304"/>
                <wp:lineTo x="21028" y="946"/>
                <wp:lineTo x="18093" y="132"/>
                <wp:lineTo x="12501" y="132"/>
                <wp:lineTo x="3030" y="13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5120</wp:posOffset>
            </wp:positionH>
            <wp:positionV relativeFrom="paragraph">
              <wp:posOffset>109220</wp:posOffset>
            </wp:positionV>
            <wp:extent cx="3505200" cy="3898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5920</wp:posOffset>
            </wp:positionH>
            <wp:positionV relativeFrom="paragraph">
              <wp:posOffset>109220</wp:posOffset>
            </wp:positionV>
            <wp:extent cx="1447800" cy="1007745"/>
            <wp:effectExtent l="0" t="0" r="0" b="0"/>
            <wp:wrapTight wrapText="bothSides">
              <wp:wrapPolygon edited="0">
                <wp:start x="3030" y="132"/>
                <wp:lineTo x="2175" y="270"/>
                <wp:lineTo x="469" y="1628"/>
                <wp:lineTo x="-2" y="4476"/>
                <wp:lineTo x="-94" y="6653"/>
                <wp:lineTo x="376" y="8826"/>
                <wp:lineTo x="1134" y="10997"/>
                <wp:lineTo x="2933" y="13175"/>
                <wp:lineTo x="3500" y="15347"/>
                <wp:lineTo x="4448" y="17519"/>
                <wp:lineTo x="4448" y="19968"/>
                <wp:lineTo x="7480" y="21459"/>
                <wp:lineTo x="7954" y="21459"/>
                <wp:lineTo x="14584" y="21459"/>
                <wp:lineTo x="14775" y="21325"/>
                <wp:lineTo x="14584" y="20644"/>
                <wp:lineTo x="14017" y="19696"/>
                <wp:lineTo x="13923" y="17519"/>
                <wp:lineTo x="14584" y="15347"/>
                <wp:lineTo x="15345" y="15347"/>
                <wp:lineTo x="18848" y="13580"/>
                <wp:lineTo x="18945" y="13175"/>
                <wp:lineTo x="20363" y="10997"/>
                <wp:lineTo x="21218" y="8826"/>
                <wp:lineTo x="21600" y="6925"/>
                <wp:lineTo x="21600" y="3938"/>
                <wp:lineTo x="21409" y="3391"/>
                <wp:lineTo x="20935" y="2304"/>
                <wp:lineTo x="21028" y="946"/>
                <wp:lineTo x="18093" y="132"/>
                <wp:lineTo x="12501" y="132"/>
                <wp:lineTo x="3030" y="13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13120</wp:posOffset>
            </wp:positionH>
            <wp:positionV relativeFrom="paragraph">
              <wp:posOffset>109220</wp:posOffset>
            </wp:positionV>
            <wp:extent cx="1447800" cy="1007745"/>
            <wp:effectExtent l="0" t="0" r="0" b="0"/>
            <wp:wrapTight wrapText="bothSides">
              <wp:wrapPolygon edited="0">
                <wp:start x="3030" y="132"/>
                <wp:lineTo x="2175" y="270"/>
                <wp:lineTo x="469" y="1628"/>
                <wp:lineTo x="-2" y="4476"/>
                <wp:lineTo x="-94" y="6653"/>
                <wp:lineTo x="376" y="8826"/>
                <wp:lineTo x="1134" y="10997"/>
                <wp:lineTo x="2933" y="13175"/>
                <wp:lineTo x="3500" y="15347"/>
                <wp:lineTo x="4448" y="17519"/>
                <wp:lineTo x="4448" y="19968"/>
                <wp:lineTo x="7480" y="21459"/>
                <wp:lineTo x="7954" y="21459"/>
                <wp:lineTo x="14584" y="21459"/>
                <wp:lineTo x="14775" y="21325"/>
                <wp:lineTo x="14584" y="20644"/>
                <wp:lineTo x="14017" y="19696"/>
                <wp:lineTo x="13923" y="17519"/>
                <wp:lineTo x="14584" y="15347"/>
                <wp:lineTo x="15345" y="15347"/>
                <wp:lineTo x="18848" y="13580"/>
                <wp:lineTo x="18945" y="13175"/>
                <wp:lineTo x="20363" y="10997"/>
                <wp:lineTo x="21218" y="8826"/>
                <wp:lineTo x="21600" y="6925"/>
                <wp:lineTo x="21600" y="3938"/>
                <wp:lineTo x="21409" y="3391"/>
                <wp:lineTo x="20935" y="2304"/>
                <wp:lineTo x="21028" y="946"/>
                <wp:lineTo x="18093" y="132"/>
                <wp:lineTo x="12501" y="132"/>
                <wp:lineTo x="3030" y="13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680</wp:posOffset>
            </wp:positionH>
            <wp:positionV relativeFrom="paragraph">
              <wp:posOffset>40005</wp:posOffset>
            </wp:positionV>
            <wp:extent cx="1447800" cy="1007745"/>
            <wp:effectExtent l="0" t="0" r="0" b="0"/>
            <wp:wrapTight wrapText="bothSides">
              <wp:wrapPolygon edited="0">
                <wp:start x="3030" y="132"/>
                <wp:lineTo x="2175" y="270"/>
                <wp:lineTo x="469" y="1628"/>
                <wp:lineTo x="-2" y="4476"/>
                <wp:lineTo x="-94" y="6653"/>
                <wp:lineTo x="376" y="8826"/>
                <wp:lineTo x="1134" y="10997"/>
                <wp:lineTo x="2933" y="13175"/>
                <wp:lineTo x="3500" y="15347"/>
                <wp:lineTo x="4448" y="17519"/>
                <wp:lineTo x="4448" y="19968"/>
                <wp:lineTo x="7480" y="21459"/>
                <wp:lineTo x="7954" y="21459"/>
                <wp:lineTo x="14584" y="21459"/>
                <wp:lineTo x="14775" y="21325"/>
                <wp:lineTo x="14584" y="20644"/>
                <wp:lineTo x="14017" y="19696"/>
                <wp:lineTo x="13923" y="17519"/>
                <wp:lineTo x="14584" y="15347"/>
                <wp:lineTo x="15345" y="15347"/>
                <wp:lineTo x="18848" y="13580"/>
                <wp:lineTo x="18945" y="13175"/>
                <wp:lineTo x="20363" y="10997"/>
                <wp:lineTo x="21218" y="8826"/>
                <wp:lineTo x="21600" y="6925"/>
                <wp:lineTo x="21600" y="3938"/>
                <wp:lineTo x="21409" y="3391"/>
                <wp:lineTo x="20935" y="2304"/>
                <wp:lineTo x="21028" y="946"/>
                <wp:lineTo x="18093" y="132"/>
                <wp:lineTo x="12501" y="132"/>
                <wp:lineTo x="3030" y="132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4775</wp:posOffset>
            </wp:positionH>
            <wp:positionV relativeFrom="paragraph">
              <wp:posOffset>551815</wp:posOffset>
            </wp:positionV>
            <wp:extent cx="1447800" cy="10077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00</wp:posOffset>
                </wp:positionH>
                <wp:positionV relativeFrom="paragraph">
                  <wp:posOffset>10922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5pt,8.6pt" to="-243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88890</wp:posOffset>
            </wp:positionH>
            <wp:positionV relativeFrom="paragraph">
              <wp:posOffset>230505</wp:posOffset>
            </wp:positionV>
            <wp:extent cx="1447800" cy="10077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94335</wp:posOffset>
            </wp:positionV>
            <wp:extent cx="1447800" cy="10077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96200</wp:posOffset>
            </wp:positionH>
            <wp:positionV relativeFrom="paragraph">
              <wp:posOffset>51435</wp:posOffset>
            </wp:positionV>
            <wp:extent cx="1447800" cy="100774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57785</wp:posOffset>
            </wp:positionV>
            <wp:extent cx="1447800" cy="100774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95400</wp:posOffset>
            </wp:positionH>
            <wp:positionV relativeFrom="paragraph">
              <wp:posOffset>286385</wp:posOffset>
            </wp:positionV>
            <wp:extent cx="1447800" cy="100774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70320</wp:posOffset>
            </wp:positionH>
            <wp:positionV relativeFrom="paragraph">
              <wp:posOffset>27305</wp:posOffset>
            </wp:positionV>
            <wp:extent cx="1447800" cy="100774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970520</wp:posOffset>
            </wp:positionH>
            <wp:positionV relativeFrom="paragraph">
              <wp:posOffset>109855</wp:posOffset>
            </wp:positionV>
            <wp:extent cx="1447800" cy="100774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DJChunky;Times" w:hAnsi="DJChunky;Times" w:cs="DJChunky;Times"/>
        </w:rPr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16">
        <w:r>
          <w:rPr>
            <w:rStyle w:val="InternetLink"/>
            <w:color w:val="000000"/>
            <w:sz w:val="20"/>
          </w:rPr>
          <w:t>www.djinkers.com</w:t>
        </w:r>
      </w:hyperlink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720" w:right="6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Chunky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yperlink" Target="http://www.djinkers.com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58:00Z</dcterms:created>
  <dc:creator>sharon roden</dc:creator>
  <dc:description/>
  <cp:keywords/>
  <dc:language>en-US</dc:language>
  <cp:lastModifiedBy>Alex May</cp:lastModifiedBy>
  <dcterms:modified xsi:type="dcterms:W3CDTF">2016-09-29T23:59:00Z</dcterms:modified>
  <cp:revision>3</cp:revision>
  <dc:subject/>
  <dc:title>Nightly Reading Record Sheet</dc:title>
</cp:coreProperties>
</file>